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 w:ascii="Arial" w:hAnsi="Arial"/>
          <w:b/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6/2021. (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21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a Teréz Anya Szociális Integrált Intézmény Bölcsőde intézményben 2021. évben a nyári leállást a 2021. július 26. – augusztus 13. napjáig terjedő időtartamra engedély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február 15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50:00Z</dcterms:created>
  <dc:creator>cseke.erzsebet</dc:creator>
  <dc:description/>
  <cp:keywords/>
  <dc:language>en-US</dc:language>
  <cp:lastModifiedBy>Lajkó Erzsébet Márta</cp:lastModifiedBy>
  <cp:lastPrinted>2021-01-15T08:11:00Z</cp:lastPrinted>
  <dcterms:modified xsi:type="dcterms:W3CDTF">2021-01-25T13:42:00Z</dcterms:modified>
  <cp:revision>3</cp:revision>
  <dc:subject/>
  <dc:title/>
</cp:coreProperties>
</file>